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 xml:space="preserve">Year Level:  </w:t>
            </w:r>
            <w:r>
              <w:rPr/>
              <w:t xml:space="preserve">3   </w:t>
            </w: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9.00am – 10.00am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Monda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Technology and Enterprise; Englis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‘</w:t>
            </w:r>
            <w:r>
              <w:rPr/>
              <w:t>Internet use rules’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gnise WebQues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miliar with using the internet and publisher.</w:t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‘7 Days</w:t>
            </w:r>
            <w:r>
              <w:rPr>
                <w:rFonts w:cs="Arial" w:ascii="Arial" w:hAnsi="Arial"/>
              </w:rPr>
              <w:t xml:space="preserve"> A</w:t>
            </w:r>
            <w:r>
              <w:rPr/>
              <w:t xml:space="preserve">round the World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CT integrated projec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Explore Japan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171450</wp:posOffset>
                      </wp:positionV>
                      <wp:extent cx="90805" cy="26733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6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45pt;margin-top:13.5pt;width:7.1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171450</wp:posOffset>
                      </wp:positionV>
                      <wp:extent cx="90805" cy="2241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1pt;margin-top:13.5pt;width:7.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       2       3       4        5              Indicate Value/s aspects</w:t>
            </w:r>
            <w:r>
              <w:rPr>
                <w:b/>
              </w:rPr>
              <w:t>:   1.1; 3.6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99765</wp:posOffset>
                      </wp:positionH>
                      <wp:positionV relativeFrom="paragraph">
                        <wp:posOffset>38735</wp:posOffset>
                      </wp:positionV>
                      <wp:extent cx="189865" cy="1727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1.95pt;margin-top:3.05pt;width:14.9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5990</wp:posOffset>
                      </wp:positionH>
                      <wp:positionV relativeFrom="paragraph">
                        <wp:posOffset>38735</wp:posOffset>
                      </wp:positionV>
                      <wp:extent cx="180975" cy="1727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7pt;margin-top:3.05pt;width:14.2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38735</wp:posOffset>
                      </wp:positionV>
                      <wp:extent cx="177165" cy="17272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25pt;margin-top:3.05pt;width:13.9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38735</wp:posOffset>
                      </wp:positionV>
                      <wp:extent cx="198120" cy="1727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8.65pt;margin-top:3.05pt;width:15.5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chnology and Enterpri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nature of information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St</w:t>
            </w:r>
            <w:r>
              <w:rPr/>
              <w:t>udents understand the form, structure, quality and purpose of information products and proce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I 2.1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s that information is used, created, constructed, stored and transmitted in different way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creation of informat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s apply an understanding of the nature of information when designing and presenting information products and processes to meet a need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 I 2.2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el Uses techniques to access, record, store, manipulate and transmit information and create information products.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glish</w:t>
            </w:r>
          </w:p>
          <w:p>
            <w:pPr>
              <w:pStyle w:val="TableSma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ses and Strategies.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select from a repertoire of processes and strategies when reading by reflecting on their understanding of the way language work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R 2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Uses some strategies for selecting texts, making meaning and maintaining continuity of understan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nature of information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derstand the common ways in which information is used, processed and transmitted, such as posters, pamphlets, books, product packages, road signs, photographs, tapes, digital disks and electronic fi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/>
              <w:t>Recognise that the form and structure of information and information products can affect the meaning convey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reation of informati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Present, publish and store information in oral, textual and simple image form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Specify information required for a particular task and then find, store, sort, analyse, manipulate and/or transform it, often combining information from several sour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Select the most appropriate medium for the particular audience in order to convey the intended ideas and purpo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es and Strategies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Use a variety of sources to find and organise information on a topi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Organisation of computers and interactive whiteboard. 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rent permission for use of internet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nsure WebQuest is all set and links are working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utline ‘internet use rules’ with the clas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work through the WebQuest at own pac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ronger students assist weaker students, if neede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ere the children excited, interested and motivated through out the lesson?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enjoy the WebQuest and the lesson?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understand what was being asked of them?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as the worksheet easy or challenging for the children?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as the task of designing a flyer/pamphlet easy or challenging for the students?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ny child need individual help or support?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ll children participate actively throughout the lesso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the lesson keep the students interested and motivated all the time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the children enjoy the lesson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Were the lesson objectives met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the children learn anything new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the children understand the tasks and what was expected of them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I explain everything appropriately the first time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the lesson run smoothly and on time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s the lesson suitable for every child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s there anything I was unhappy with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f I was to do this lesson again, is there anything I would chan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094"/>
        <w:gridCol w:w="2409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0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25 min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 min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Guide students in finding the online ‘7 Days Around the World’ WebQuest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Briefly go through the ‘Explore Japan’ lesson with the class to ensure they understand what is required of them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read through the information on the website and fill in the worksheet attached on the WebQues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u w:val="single"/>
              </w:rPr>
            </w:pPr>
            <w:hyperlink r:id="rId3">
              <w:r>
                <w:rPr>
                  <w:rStyle w:val="InternetLink"/>
                  <w:color w:val="000000"/>
                </w:rPr>
                <w:t>http://web-japan.org/kidsweb/explore/index.html</w:t>
              </w:r>
            </w:hyperlink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students to form pai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design and construct a flyer or pamphlet for tourists who are visiting Japan for the first time</w:t>
            </w:r>
            <w:r>
              <w:rPr>
                <w:color w:val="000000"/>
              </w:rPr>
              <w:t>, using Publis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to use the information found on the above website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flyer/pamphlet can be introducing the tourist to Japan, or be inviting them to a specific event: such as a traditional Japanese dinner, celebration or sporting ev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Teacher will read through students’ response and relate back to the Technology and Enterprise: Information outcomes. Teacher and class will discuss and reflect on today’s lesson to ensure full understanding is achieve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ing students to the ma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 through the worksheet; using the interactive whiteboard get students to fill in the answ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lect on today’s less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Ques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at did we learn about today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you learn anything new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oes anybody have anything interesting they would like to share with the class? (Relating to the lesson)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at methods and technology did we use to complete our tasks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s it useful using technology to complete the tasks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at did you enjoy most today? Why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s there anything you did not enjoy? Wh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1430</wp:posOffset>
                      </wp:positionV>
                      <wp:extent cx="1423670" cy="20440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3670" cy="2044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Explore Japan’ workshee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to use publisher to create flyer/pamphle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1pt;height:160.95pt;mso-wrap-distance-left:9.05pt;mso-wrap-distance-right:9.05pt;mso-wrap-distance-top:0pt;mso-wrap-distance-bottom:0pt;margin-top:0.9pt;mso-position-vertical-relative:text;margin-left:-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plore Japan’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to use publisher to create flyer/pamphle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Heading2">
    <w:name w:val="Table Heading 2"/>
    <w:basedOn w:val="Normal"/>
    <w:qFormat/>
    <w:pPr>
      <w:jc w:val="center"/>
    </w:pPr>
    <w:rPr>
      <w:rFonts w:ascii="Arial" w:hAnsi="Arial" w:cs="Arial"/>
      <w:b/>
      <w:iCs/>
      <w:szCs w:val="24"/>
    </w:rPr>
  </w:style>
  <w:style w:type="paragraph" w:styleId="TableSmall">
    <w:name w:val="Table Small"/>
    <w:basedOn w:val="Normal"/>
    <w:qFormat/>
    <w:pPr/>
    <w:rPr>
      <w:rFonts w:ascii="Arial" w:hAnsi="Arial" w:cs="Arial"/>
      <w:bCs/>
      <w:iCs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-japan.org/kidsweb/explore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11:00Z</dcterms:created>
  <dc:creator>Information Services</dc:creator>
  <dc:description/>
  <cp:keywords/>
  <dc:language>en-US</dc:language>
  <cp:lastModifiedBy>Information Technology Staff</cp:lastModifiedBy>
  <cp:lastPrinted>2008-08-21T10:39:00Z</cp:lastPrinted>
  <dcterms:modified xsi:type="dcterms:W3CDTF">2009-01-15T06:11:00Z</dcterms:modified>
  <cp:revision>2</cp:revision>
  <dc:subject/>
  <dc:title> </dc:title>
</cp:coreProperties>
</file>